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к письму министерств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>образования и наук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>Краснодарского края</w:t>
      </w:r>
    </w:p>
    <w:p>
      <w:pPr>
        <w:pStyle w:val="Normal"/>
        <w:tabs>
          <w:tab w:val="clear" w:pos="708"/>
          <w:tab w:val="center" w:pos="278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  <w:lang w:val="ru-RU"/>
        </w:rPr>
        <w:t>от 08.10.2014 № 47-14610/14-14</w:t>
      </w:r>
    </w:p>
    <w:p>
      <w:pPr>
        <w:pStyle w:val="Normal"/>
        <w:ind w:left="4820" w:right="-1" w:hanging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left="482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ттестационную комиссию</w:t>
      </w:r>
    </w:p>
    <w:p>
      <w:pPr>
        <w:pStyle w:val="Normal"/>
        <w:ind w:left="482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а образования и науки</w:t>
      </w:r>
    </w:p>
    <w:p>
      <w:pPr>
        <w:pStyle w:val="Normal"/>
        <w:ind w:left="482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дарского кр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едагогического работника, аттестуемого в соответствии с приказом министерства образования и науки Краснодарского края от 30 сентября 2014          года № 4286 «Об аттестации отдельной категории педагогических работников, аттестуемых для установления квалификационных категорий (первой или высшей)»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.И.О. _____________________________________________________ 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нимаемая должность ________________________________________ 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сто работы ________________________________________________ 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2"/>
          <w:szCs w:val="22"/>
          <w:lang w:val="ru-RU"/>
        </w:rPr>
        <w:t>указать</w:t>
      </w:r>
      <w:r>
        <w:rPr>
          <w:sz w:val="28"/>
          <w:szCs w:val="28"/>
          <w:lang w:val="ru-RU"/>
        </w:rPr>
        <w:t xml:space="preserve"> </w:t>
      </w:r>
      <w:r>
        <w:rPr>
          <w:sz w:val="22"/>
          <w:szCs w:val="22"/>
          <w:lang w:val="ru-RU"/>
        </w:rPr>
        <w:t>полное наименование организации согласно уставу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личие квалификационной категории, срок её действия, реквизиты приказа ___________________________________________________________ 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ющиеся  награды, почётные звания, отраслевые знаки отличия, результаты участия в профессиональных конкурсах с указанием реквизитов приказов __________________________________________________________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результатах профессиональной деятельности в соответствии с п.п. 36, 37 Порядка проведения аттестации педагогических работников организаций, осуществляющих образовательную деятельность, утверждённого приказом Министерства образования и науки РФ  от 7 апреля  2014 года № 276, с обоснованием и реквизитами, подтверждающими достоверность представляемых документов ____________________________________________________________________________________________________________________________________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тельной организации                 ___________           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подпись                             Ф.И.О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 «____»__________20____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ттестуемый                                             ___________           _______________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>подпись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2"/>
          <w:szCs w:val="22"/>
          <w:lang w:val="ru-RU"/>
        </w:rPr>
        <w:t>Ф.И.О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ата ознакомления с представлением       «____»__________20____г.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50:00Z</dcterms:created>
  <dc:creator>Q8</dc:creator>
  <dc:description/>
  <cp:keywords/>
  <dc:language>en-US</dc:language>
  <cp:lastModifiedBy>Q12</cp:lastModifiedBy>
  <cp:lastPrinted>2014-10-07T11:56:00Z</cp:lastPrinted>
  <dcterms:modified xsi:type="dcterms:W3CDTF">2014-10-09T08:12:00Z</dcterms:modified>
  <cp:revision>2</cp:revision>
  <dc:subject/>
  <dc:title>                                                                                              ПРИЛОЖЕНИЕ № 2</dc:title>
</cp:coreProperties>
</file>